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109"/>
      </w:tblGrid>
      <w:tr>
        <w:trPr>
          <w:trHeight w:val="257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Утверждаю</w:t>
            </w:r>
          </w:p>
        </w:tc>
      </w:tr>
      <w:tr>
        <w:trPr>
          <w:trHeight w:val="277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  <w:lang w:val="tt-RU" w:eastAsia="en-US"/>
              </w:rPr>
            </w:pPr>
            <w:r>
              <w:rPr>
                <w:b/>
                <w:bCs/>
                <w:color w:val="000000"/>
                <w:kern w:val="2"/>
                <w:lang w:val="tt-RU" w:eastAsia="en-US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  <w:t>МБОУ “Старокурмашевская ООШ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  <w:lang w:val="tt-RU" w:eastAsia="en-US"/>
              </w:rPr>
            </w:pPr>
            <w:r>
              <w:rPr>
                <w:b/>
                <w:bCs/>
                <w:color w:val="000000"/>
                <w:kern w:val="2"/>
                <w:lang w:val="tt-RU" w:eastAsia="en-US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  <w:t>________________Ф.Ф.Газиз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  <w:lang w:val="tt-RU" w:eastAsia="en-US"/>
              </w:rPr>
            </w:pPr>
            <w:r>
              <w:rPr>
                <w:b/>
                <w:bCs/>
                <w:color w:val="000000"/>
                <w:kern w:val="2"/>
                <w:lang w:val="tt-RU" w:eastAsia="en-US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kern w:val="2"/>
              </w:rPr>
              <w:t>от «</w:t>
            </w:r>
            <w:r>
              <w:rPr>
                <w:bCs/>
                <w:color w:val="000000"/>
                <w:kern w:val="2"/>
                <w:lang w:val="tt-RU"/>
              </w:rPr>
              <w:t>30</w:t>
            </w:r>
            <w:r>
              <w:rPr>
                <w:bCs/>
                <w:color w:val="000000"/>
                <w:kern w:val="2"/>
              </w:rPr>
              <w:t>» августа</w:t>
            </w:r>
            <w:r>
              <w:rPr>
                <w:bCs/>
                <w:color w:val="000000"/>
                <w:kern w:val="2"/>
                <w:lang w:val="tt-RU"/>
              </w:rPr>
              <w:t xml:space="preserve"> </w:t>
            </w:r>
            <w:r>
              <w:rPr>
                <w:bCs/>
                <w:color w:val="000000"/>
                <w:kern w:val="2"/>
              </w:rPr>
              <w:t>2014 г.</w:t>
            </w:r>
          </w:p>
        </w:tc>
      </w:tr>
      <w:tr>
        <w:trPr>
          <w:trHeight w:val="277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ПЛАН РАБОТЫ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ОРГАНОВ УЧЕНИЧЕСКОГО САМОУПРАВЛЕНИ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0000"/>
        </w:rPr>
        <w:t>на 2014 - 2015 учебный год</w:t>
      </w:r>
    </w:p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 xml:space="preserve">Сентябрь </w:t>
      </w:r>
    </w:p>
    <w:tbl>
      <w:tblPr>
        <w:tblW w:w="149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647"/>
        <w:gridCol w:w="3753"/>
        <w:gridCol w:w="8671"/>
      </w:tblGrid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13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sz w:val="24"/>
                <w:szCs w:val="24"/>
              </w:rPr>
              <w:t xml:space="preserve">Комитеты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>
          <w:trHeight w:val="90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науки  образования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органов ученического самоуправления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2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культуры и досуга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ая линейка, посвященная Дню знаний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Посвящение в первоклассники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зднику осени</w:t>
            </w:r>
          </w:p>
        </w:tc>
      </w:tr>
      <w:tr>
        <w:trPr>
          <w:trHeight w:val="8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День открытых дверей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безопасности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чник по профилактике детского дорожно-транспортного травматизма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доровья</w:t>
            </w:r>
          </w:p>
        </w:tc>
      </w:tr>
      <w:tr>
        <w:trPr>
          <w:trHeight w:val="5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информации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праздничных газет  к Дню Знаний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тор  труда  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шефства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журства: состава, графика и правил.</w:t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</w:r>
    </w:p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</w:r>
    </w:p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  <w:t>Октябрь</w:t>
      </w:r>
    </w:p>
    <w:tbl>
      <w:tblPr>
        <w:tblW w:w="14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636"/>
        <w:gridCol w:w="3705"/>
        <w:gridCol w:w="8620"/>
      </w:tblGrid>
      <w:tr>
        <w:trPr>
          <w:trHeight w:val="4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науки  образования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амоуправления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соревнования по школе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над качеством дежурства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«Внешний вид учащихся»</w:t>
            </w:r>
          </w:p>
        </w:tc>
      </w:tr>
      <w:tr>
        <w:trPr>
          <w:trHeight w:val="107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культуры и досуга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Давайте делать добрые дела», посвященная Дню пожилого человека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День учителя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 по футболу между классами</w:t>
            </w:r>
          </w:p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да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тив наркотиков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 «Спорт вместо наркотиков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 «Скажем коррупции- нет!»</w:t>
            </w:r>
          </w:p>
        </w:tc>
      </w:tr>
      <w:tr>
        <w:trPr>
          <w:trHeight w:val="5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рекламы и информации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оздравительной газеты ко Дню учителя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газеты к осеннему празднику.      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труда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бботник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Забота», посвященная Дню пожилого человек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ские рейды</w:t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 xml:space="preserve">Ноябрь </w:t>
      </w:r>
    </w:p>
    <w:tbl>
      <w:tblPr>
        <w:tblW w:w="148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17"/>
        <w:gridCol w:w="3760"/>
        <w:gridCol w:w="8598"/>
      </w:tblGrid>
      <w:tr>
        <w:trPr>
          <w:trHeight w:val="11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науки  образования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успевае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д по проверке посещаемости школ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йд по проверке состояния учебников и тетрадей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по школе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культуры и досуг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чные мероприятия, посвященные Дню матери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гласия и примирения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5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отказа от курения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Нет – курению!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да «Спорт и здоровь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рекламы и информации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 «Это – моя мама ! 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стенгазеты ко Дню матери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тор  труда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прилегающей школьной территории. Экологическая декада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 деревьев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ские рейды</w:t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 xml:space="preserve">Декабрь </w:t>
      </w:r>
    </w:p>
    <w:tbl>
      <w:tblPr>
        <w:tblW w:w="14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13"/>
        <w:gridCol w:w="3796"/>
        <w:gridCol w:w="8529"/>
      </w:tblGrid>
      <w:tr>
        <w:trPr>
          <w:trHeight w:val="4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науки  образования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тинга «Лучший класс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 школе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о время проведения новогодних праздников</w:t>
            </w:r>
          </w:p>
        </w:tc>
      </w:tr>
      <w:tr>
        <w:trPr>
          <w:trHeight w:val="7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культуры и досуг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овогодних праздников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Ф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рав человек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да  правового воспитания. 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Сделай добро», Декада  помощи инвалидам.</w:t>
            </w:r>
          </w:p>
        </w:tc>
      </w:tr>
      <w:tr>
        <w:trPr>
          <w:trHeight w:val="77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в рамках Всемирного дня борьбы со СПИДом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снежных фигур</w:t>
            </w:r>
          </w:p>
        </w:tc>
      </w:tr>
      <w:tr>
        <w:trPr>
          <w:trHeight w:val="5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рекламы и информации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новогодней стенгазеты 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«Скоро Новый год!»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труда и экономики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омощи пожилым людям – волонтерские рейды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ые уборки в классах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 xml:space="preserve">  </w:t>
      </w: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>Январь</w:t>
      </w:r>
    </w:p>
    <w:tbl>
      <w:tblPr>
        <w:tblW w:w="14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13"/>
        <w:gridCol w:w="3823"/>
        <w:gridCol w:w="8502"/>
      </w:tblGrid>
      <w:tr>
        <w:trPr>
          <w:trHeight w:val="6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науки  образования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 школе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«Внешний вид учащихся»</w:t>
            </w:r>
          </w:p>
        </w:tc>
      </w:tr>
      <w:tr>
        <w:trPr>
          <w:trHeight w:val="5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культуры и досуг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и с участниками боев в горячих точках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а со студентами</w:t>
            </w:r>
          </w:p>
        </w:tc>
      </w:tr>
      <w:tr>
        <w:trPr>
          <w:trHeight w:val="77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ие забавы» - спортивные мероприятия</w:t>
            </w:r>
          </w:p>
        </w:tc>
      </w:tr>
      <w:tr>
        <w:trPr>
          <w:trHeight w:val="5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рекламы и информ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школьной стенгазеты</w:t>
            </w:r>
          </w:p>
        </w:tc>
      </w:tr>
      <w:tr>
        <w:trPr>
          <w:trHeight w:val="5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труд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Милосердие» - волонтерские рейды к пожилым людям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>Февраль</w:t>
      </w:r>
    </w:p>
    <w:tbl>
      <w:tblPr>
        <w:tblW w:w="147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30"/>
        <w:gridCol w:w="3762"/>
        <w:gridCol w:w="8468"/>
      </w:tblGrid>
      <w:tr>
        <w:trPr>
          <w:trHeight w:val="10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науки и образования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ллектуальная викторина, в рамках месячника по оборонно-спортивной работе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 школе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о время проведения праздничных мероприятий</w:t>
            </w:r>
          </w:p>
        </w:tc>
      </w:tr>
      <w:tr>
        <w:trPr>
          <w:trHeight w:val="126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культуры и досуга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вятого Валентина, почта валентинок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ая линейка, посвященная Дню юного героя-антифашиста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 ну-ка, парни!» - конкурсная программа для парней</w:t>
            </w:r>
          </w:p>
        </w:tc>
      </w:tr>
      <w:tr>
        <w:trPr>
          <w:trHeight w:val="10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ячник по оборонно-спортивной работе, посвященный дню Защитника Отечества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Зарница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чник по оборонно-спортивной работе</w:t>
            </w:r>
          </w:p>
        </w:tc>
      </w:tr>
      <w:tr>
        <w:trPr>
          <w:trHeight w:val="9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рекламы и информации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«Почты Святого Валентина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к воевали наши деды» - выставка рисунков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здравительная открытка» - поздравление с Днем Защитника Отечества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стенгазеты </w:t>
            </w:r>
          </w:p>
        </w:tc>
      </w:tr>
      <w:tr>
        <w:trPr>
          <w:trHeight w:val="6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тор  труда 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Забота» - волонтерские рейды</w:t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>Март</w:t>
      </w:r>
    </w:p>
    <w:tbl>
      <w:tblPr>
        <w:tblW w:w="14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636"/>
        <w:gridCol w:w="3755"/>
        <w:gridCol w:w="8502"/>
      </w:tblGrid>
      <w:tr>
        <w:trPr>
          <w:trHeight w:val="11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науки  образования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«Книга и мы»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тинга «Лучший класс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 школе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« Состояние учебников»</w:t>
            </w:r>
          </w:p>
        </w:tc>
      </w:tr>
      <w:tr>
        <w:trPr>
          <w:trHeight w:val="10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культуры и досуг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раздничных мероприятий, посвященных Международному Женскому Дню 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Навруз сылу!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детского движения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вожатского мастерства</w:t>
            </w:r>
          </w:p>
        </w:tc>
      </w:tr>
      <w:tr>
        <w:trPr>
          <w:trHeight w:val="7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мероприятия «А ну-ка, девушки!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, посвященная Всемирному Дню борьбы с наркоманией и наркобизнесом</w:t>
            </w:r>
          </w:p>
        </w:tc>
      </w:tr>
      <w:tr>
        <w:trPr>
          <w:trHeight w:val="5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рекламы и информ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школьной газеты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оздравительных плакатов</w:t>
            </w:r>
          </w:p>
        </w:tc>
      </w:tr>
      <w:tr>
        <w:trPr>
          <w:trHeight w:val="5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тор труда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Благодать» - волонтерские рейды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</w:r>
    </w:p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</w:r>
    </w:p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</w:r>
    </w:p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</w:rPr>
        <w:t>Апрель</w:t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21"/>
        <w:gridCol w:w="3755"/>
        <w:gridCol w:w="8502"/>
      </w:tblGrid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науки и образования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« Ты- родной мой язык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 школе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«Внешний вид учащихся»</w:t>
            </w:r>
          </w:p>
        </w:tc>
      </w:tr>
      <w:tr>
        <w:trPr>
          <w:trHeight w:val="65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культуры и досуг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мех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тиц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 и плакатов ко Дню пернатых друзей</w:t>
            </w:r>
          </w:p>
        </w:tc>
      </w:tr>
      <w:tr>
        <w:trPr>
          <w:trHeight w:val="77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доровья. Школьный весенний кросс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Каникулы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чник по профилактике детского дорожно-транспортного травматизма</w:t>
            </w:r>
          </w:p>
        </w:tc>
      </w:tr>
      <w:tr>
        <w:trPr>
          <w:trHeight w:val="63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рекламы и информ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ки детских рисунков «Знай правила движения, как таблицу умножения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ая стенгазета «Ты-родной мой язык»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 труда и экономик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Уют» - волонтерские рейды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школьной территории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Скворечник»</w:t>
            </w:r>
          </w:p>
        </w:tc>
      </w:tr>
    </w:tbl>
    <w:p>
      <w:pPr>
        <w:pStyle w:val="13"/>
        <w:rPr>
          <w:rFonts w:ascii="Bookman Old Style" w:hAnsi="Bookman Old Style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tt-RU"/>
        </w:rPr>
        <w:t>Май</w:t>
      </w:r>
    </w:p>
    <w:tbl>
      <w:tblPr>
        <w:tblW w:w="14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28"/>
        <w:gridCol w:w="3048"/>
        <w:gridCol w:w="8502"/>
      </w:tblGrid>
      <w:tr>
        <w:trPr>
          <w:trHeight w:val="11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науки  образования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соревнований по школе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и награждение «Лучшего класса года» «Ученик года»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ство в школе.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«Внешний вид учащихся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 во время проведения праздничных мероприятий, посвященных 70летней годовщины Дня Победы</w:t>
            </w:r>
          </w:p>
        </w:tc>
      </w:tr>
      <w:tr>
        <w:trPr>
          <w:trHeight w:val="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культуры и досуг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чный концерт, посвященный Дню Поб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я праздника «Последний Звонок» и выпускного вечера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мужества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да оборонно-спортивной работы, посвященная 70-летию Победы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торжественном митинге, посвященная 70-летию Победы в Великой Отечественной войны</w:t>
            </w:r>
          </w:p>
        </w:tc>
      </w:tr>
      <w:tr>
        <w:trPr>
          <w:trHeight w:val="77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 – оздоровительный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 соревнования «Безопасное колесо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да оборонно-спортивной работы, посвященная Дню Победы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о-спортивная игра «Зарница»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рекламы и информ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здравительная открытка» - поздравление ветеранов ВОВ с Днем Победы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школьной стенгазеты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ки плакатов, посвященных  70-летию  Победы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труда и экономик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омощи вдовам ветеранов  – волонтерские рейды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школьной территори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907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22:00Z</dcterms:created>
  <dc:creator>адиля</dc:creator>
  <dc:description/>
  <dc:language>en-US</dc:language>
  <cp:lastModifiedBy>адиля марданова</cp:lastModifiedBy>
  <cp:lastPrinted>2013-11-24T16:48:00Z</cp:lastPrinted>
  <dcterms:modified xsi:type="dcterms:W3CDTF">2014-12-10T18:22:00Z</dcterms:modified>
  <cp:revision>2</cp:revision>
  <dc:subject/>
  <dc:title>ПЛАН РАБОТЫ ОРГАНОВ УЧЕНИЧЕСКОГО САМОУПРАВЛЕНИЯ</dc:title>
</cp:coreProperties>
</file>